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b/>
          <w:sz w:val="21"/>
          <w:szCs w:val="21"/>
        </w:rPr>
        <w:t>Załącznik nr 3 do SWZ</w:t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Bezodstpw"/>
        <w:ind w:left="5103" w:hanging="1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arząd Dróg Powiatowych w Miechowie</w:t>
      </w:r>
    </w:p>
    <w:p>
      <w:pPr>
        <w:pStyle w:val="Bezodstpw"/>
        <w:spacing w:lineRule="auto" w:line="276"/>
        <w:ind w:left="5103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Warszawska 11,  32-200 Miechów 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Przebudowa dróg powiatowych na terenie powiatu miechowskiego z  podziałem na 2 zadania II postępowa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Zadanie 1 "Przebudowa drogi powiatowej nr 1172K w km od 8+910 do km 10+480 w miejscowości Wysocice, Powiat Miechowski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Zadanie 2 "Przebudowa drogi powiatowej nr 1183K w km od 5+560 do km 7+560 w miejscowości Rogów, Powiat Miechowski "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co następuje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0" w:name="_Hlk60468860"/>
      <w:bookmarkStart w:id="1" w:name="_Hlk65756283"/>
      <w:bookmarkEnd w:id="0"/>
      <w:bookmarkEnd w:id="1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 SW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2" w:name="_Hlk60468860"/>
      <w:bookmarkStart w:id="3" w:name="_Hlk65756283"/>
      <w:bookmarkStart w:id="4" w:name="_Hlk60468860"/>
      <w:bookmarkStart w:id="5" w:name="_Hlk65756283"/>
      <w:bookmarkEnd w:id="4"/>
      <w:bookmarkEnd w:id="5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olegam na zdolnościach lub sytuacji następującego/ych podmiotu/ów udostępniających zasoby: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…………………………………………………………w zakresie: 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…………………………………………………………w zakresie: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świadczenia dołączam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obowiązanie podmiotu/podmiotów* udostępniającego/udostępniających* zasoby do oddania mi/nam* do dyspozycji niezbędnych zasobów na potrzeby realizacji zamówienia objętego niniejszym postępowaniem lub inny podmiotowy środek dowodowy potwierdzający, że realizując zamówienie, będę*/będziemy* dysponował/li* niezbędnymi zasobami tego podmiotu/tych podmiotów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enie/a* podmiotu/ów* udostępniającego/udostępniających* zasoby, potwierdzające brak podstaw wykluczenia tego/tych* podmiotu/ów* oraz odpowiednio spełnianie warunków udziału w postępowaniu, w zakresie, w jakim wykonawca powołuje się na jego/ich* zasob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* niepotrzebne skreślić</w:t>
        <w:tab/>
      </w:r>
    </w:p>
    <w:p>
      <w:pPr>
        <w:pStyle w:val="Normal"/>
        <w:spacing w:lineRule="auto" w:line="360" w:before="0" w:after="0"/>
        <w:ind w:left="424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424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424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495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kument musi być podpisany kwalifikowanym podpisem </w:t>
      </w:r>
    </w:p>
    <w:p>
      <w:pPr>
        <w:pStyle w:val="Normal"/>
        <w:spacing w:lineRule="auto" w:line="360" w:before="0" w:after="0"/>
        <w:ind w:left="4248" w:firstLine="708"/>
        <w:rPr/>
      </w:pPr>
      <w:r>
        <w:rPr>
          <w:rFonts w:cs="Arial" w:ascii="Arial" w:hAnsi="Arial"/>
          <w:i/>
          <w:sz w:val="16"/>
          <w:szCs w:val="16"/>
        </w:rPr>
        <w:t>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r sprawy SE.261.4.202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2:00Z</dcterms:created>
  <dc:creator>Remigiusz Stępień</dc:creator>
  <dc:description/>
  <cp:keywords/>
  <dc:language>en-US</dc:language>
  <cp:lastModifiedBy>ZDPM ZDPM</cp:lastModifiedBy>
  <cp:lastPrinted>2021-02-24T11:40:00Z</cp:lastPrinted>
  <dcterms:modified xsi:type="dcterms:W3CDTF">2022-05-30T08:45:00Z</dcterms:modified>
  <cp:revision>11</cp:revision>
  <dc:subject/>
  <dc:title/>
</cp:coreProperties>
</file>